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No Dentist Left Behind</w:t>
      </w:r>
      <w:r>
        <w:rPr>
          <w:rFonts w:cs="Arial" w:ascii="Arial" w:hAnsi="Arial"/>
          <w:sz w:val="22"/>
          <w:szCs w:val="22"/>
        </w:rPr>
        <w:br/>
        <w:t>My dentist is great! He sends me reminders so I don't forget checkups.</w:t>
        <w:br/>
        <w:t>He uses the latest techniques based on research. He never hurts me, and I've</w:t>
        <w:br/>
        <w:t>got all my teeth. When I ran into him the other day, I was eager to see if</w:t>
        <w:br/>
        <w:t>he'd heard about the new state program. I knew he'd think it was great. Did</w:t>
        <w:br/>
        <w:t>you hear about the new state program to measure effectiveness of dentists</w:t>
        <w:br/>
        <w:t>with their young patients?" I said.</w:t>
        <w:br/>
        <w:t> "No," he said. He didn't seem too thrilled. "How will they do that?"</w:t>
        <w:br/>
        <w:t>"It's quite simple," I said. "They will just count the number of cavities</w:t>
        <w:br/>
        <w:t>each patient has at age 10, 14, and 18 and average that to determine a</w:t>
        <w:br/>
        <w:t>dentist's rating. Dentists will be rated as excellent, good, average, below</w:t>
        <w:br/>
        <w:t>average, and unsatisfactory. That way parents will know which the best</w:t>
        <w:br/>
        <w:t>dentists are. The plan will also encourage the less effective dentists to</w:t>
        <w:br/>
        <w:t>get better," I said. "Poor dentists who don't improve could lose their</w:t>
        <w:br/>
        <w:t>licenses to practice."</w:t>
        <w:br/>
        <w:t> "That's terrible," he said.</w:t>
        <w:br/>
        <w:t> "What? That's not a good attitude," I said. "Don't you think we should try</w:t>
        <w:br/>
        <w:t>to improve children's dental health in this state?"</w:t>
        <w:br/>
        <w:t> "Sure I do," he said, "but that's not a fair way to determine who is</w:t>
        <w:br/>
        <w:t>practicing good dentistry."</w:t>
        <w:br/>
        <w:t> Why not? I said. "It makes perfect sense to me."</w:t>
        <w:br/>
        <w:t> "Well, it's so obvious," he said. "Don't you see that dentists don't all</w:t>
        <w:br/>
        <w:t>work with the same clientele, and that much depends on things we can't</w:t>
        <w:br/>
        <w:t>control? For example, I work in a rural area with a high percentage of</w:t>
        <w:br/>
        <w:t>patients from deprived homes, while some of my colleagues work in upper</w:t>
        <w:br/>
        <w:t>middle-class neighborhoods. Many of the parents I work with don't bring</w:t>
        <w:br/>
        <w:t>their children to see me until there is some kind of problem, and I don't</w:t>
        <w:br/>
        <w:t>get to do much preventive work. Also many of the parents I serve let their</w:t>
        <w:br/>
        <w:t>kids eat way too much candy from an early age, unlike more educated parents</w:t>
        <w:br/>
        <w:t>who understand the relationship between sugar and decay. To top it all off,</w:t>
        <w:br/>
        <w:t>so many of my clients have well water, which is untreated and has no</w:t>
        <w:br/>
        <w:t>fluoride in it. Do you have any idea how much difference early use of</w:t>
        <w:br/>
        <w:t>fluoride can make?"</w:t>
        <w:br/>
        <w:t> "It sounds like you're making excuses," I said. "I can't believe that you,</w:t>
        <w:br/>
        <w:t>my dentist, would be so defensive. After all, you do a great job, and you</w:t>
        <w:br/>
        <w:t>needn't fear a little accountability."</w:t>
        <w:br/>
        <w:t> "I am not being defensive!" he said. "My best patients are as good as</w:t>
        <w:br/>
        <w:t>anyone's, my work is as good as anyone's, but my average cavity count is</w:t>
        <w:br/>
        <w:t>going to be higher than a lot of other dentists because I chose to work</w:t>
        <w:br/>
        <w:t>where I am needed most."</w:t>
        <w:br/>
        <w:t> "Don't' get touchy," I said.</w:t>
        <w:br/>
        <w:t> "Touchy?" he said. His face had turned red, and from the way he was</w:t>
        <w:br/>
        <w:t>clenching and unclenching his jaws, I was afraid he was going to damage his</w:t>
        <w:br/>
        <w:t>teeth. "Try furious! In a system like this, I will end up being rated</w:t>
        <w:br/>
        <w:t>average, below average, or worse. The few educated patients I have who see</w:t>
        <w:br/>
        <w:t>these ratings may believe this so-called rating is an actual measure of my</w:t>
        <w:br/>
        <w:t>ability and proficiency as a dentist. They may leave me, and I'll be left</w:t>
        <w:br/>
        <w:t>with only the neediest patients. And my cavity average score will get even</w:t>
        <w:br/>
        <w:t>worse. On top of that, how will I attract good dental hygienists and other</w:t>
        <w:br/>
        <w:t>excellent dentists to my practice if it is labeled below average?"</w:t>
        <w:br/>
        <w:t> </w:t>
        <w:br/>
        <w:t>"I think you are overreacting," I said. "'Complaining, excuse-making and</w:t>
        <w:br/>
        <w:t>stonewalling won't improve dental health'...I am quoting from a leading</w:t>
        <w:br/>
        <w:t>member of the DOC," I noted.</w:t>
        <w:br/>
        <w:t> </w:t>
        <w:br/>
        <w:t>"What's the DOC?" he asked.</w:t>
        <w:br/>
        <w:t> </w:t>
        <w:br/>
        <w:t>"It's the Dental Oversight Committee," I said, "a group made up of mostly</w:t>
        <w:br/>
        <w:t>lay persons to make sure dentistry in this state gets improved."</w:t>
        <w:br/>
        <w:t> "Spare me," he said, "I can't believe this. Reasonable people won't buy it,"</w:t>
        <w:br/>
        <w:t>he said hopefully. The program sounded reasonable to me, so I asked, "How</w:t>
        <w:br/>
        <w:t>else would you measure good dentistry?"</w:t>
        <w:br/>
        <w:t> "Come watch me work," he said. "Observe my processes."</w:t>
        <w:br/>
        <w:t> "That's too complicated, expensive and time-consuming," I said.</w:t>
        <w:br/>
        <w:t>"Cavities are the bottom line, and you can't argue with the bottom line.</w:t>
        <w:br/>
        <w:t>It's an absolute measure."</w:t>
        <w:br/>
        <w:t> "That's what I'm afraid my parents and prospective patients will think.</w:t>
        <w:br/>
        <w:t>This can't be happening," he said despairingly.</w:t>
        <w:br/>
        <w:t> "Now, now," I said, "don't despair. The state will help you some."</w:t>
        <w:br/>
        <w:t> "How?" he asked.</w:t>
        <w:br/>
        <w:t> "If you receive a poor rating, they'll send a dentist who is rated excellent</w:t>
        <w:br/>
        <w:t>to help straighten you out," I said brightly.</w:t>
        <w:br/>
        <w:t> "You mean," he said, "they'll send a dentist with a wealthy clientele to</w:t>
        <w:br/>
        <w:t>show me how to work on severe juvenile dental problems with which I have</w:t>
        <w:br/>
        <w:t>probably had much more experience? BIG HELP!"</w:t>
        <w:br/>
        <w:t> There you go again," I said. "You aren't acting professionally at all."</w:t>
        <w:br/>
        <w:t> "You don't get it," he said. "Doing this would be like grading schools and</w:t>
        <w:br/>
        <w:t>teachers on an average score made on a test of children's progress with no</w:t>
        <w:br/>
        <w:t>regard to influences outside the school, the home, the community served and</w:t>
        <w:br/>
        <w:t>stuff like that. Why would they do something so unfair to dentists? No one</w:t>
        <w:br/>
        <w:t>would ever think of doing that to schools."</w:t>
        <w:br/>
        <w:t> I just shook my head sadly, but he had brightened. "I'm going to write my</w:t>
        <w:br/>
        <w:t>representatives and senators," he said. "I'll use the school analogy.</w:t>
        <w:br/>
        <w:t>Surely they will see the point." He walked off with that look of hope mixed</w:t>
        <w:br/>
        <w:t>with fear and suppressed anger that I, a teacher, see in the mirror so often</w:t>
        <w:br/>
        <w:t>lately.</w:t>
        <w:br/>
        <w:t> 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2:26:00Z</dcterms:created>
  <dc:creator>Robert Campbell</dc:creator>
  <dc:description/>
  <cp:keywords/>
  <dc:language>en-US</dc:language>
  <cp:lastModifiedBy>Robert Campbell</cp:lastModifiedBy>
  <dcterms:modified xsi:type="dcterms:W3CDTF">2009-11-14T22:28:00Z</dcterms:modified>
  <cp:revision>1</cp:revision>
  <dc:subject/>
  <dc:title/>
</cp:coreProperties>
</file>